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Hévízi Televízió Nonprofit Kft. 2021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onprofit Kft. egyszerűsített éves beszámolója alapján a prognosztizált 2021.  első félévi nettó árbevétele 33.200 ezer Ft, előző évhez képest arányos teljeülést mutat. Az anyagjellegű ráfordítások összege 6.501 ezer Ft alul teljesülést, míg a személyi jellegű ráfordítások összege 22.521 ezer Ft (5%) kis mértékű túlteljesülést mutat az előző évhez képest. Az egyéb bevételek növekedésével együtt eredmény többlet várható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A beszámoló szerint adózott eredmény összege így kedvezően alakul, 3.158 ezer Ft. A lekötött tartalék nagysága továbbra is 7.898 ezer Ft. Az eszközök és források összege 35.086 ezer Ft. A pénzeszközök állománya 8.517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elevízió Nonprofit Kft. gazdálkodásáról továbbra elmondható, hogy stabil gazdasági működés biztosít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21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1. I. félévi gazdálkodásáról szóló beszámolót 35.086 ezer Ft mérlegszerinti főösszeggel és 3.158 ezer Ft adózott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szeptember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582-8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582-8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Lajkó Erzsébet Márta</cp:lastModifiedBy>
  <cp:lastPrinted>2016-09-12T12:17:00Z</cp:lastPrinted>
  <dcterms:modified xsi:type="dcterms:W3CDTF">2021-08-19T07:53:00Z</dcterms:modified>
  <cp:revision>23</cp:revision>
  <dc:subject/>
  <dc:title/>
</cp:coreProperties>
</file>